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center" w:pos="4622" w:leader="none"/>
          <w:tab w:val="right" w:pos="924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 городского поселения Чамзин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мзинского муниципального района Республики Мордов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19 очередная сессия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06.07.2023 г.</w:t>
      </w:r>
      <w:r>
        <w:rPr>
          <w:sz w:val="28"/>
          <w:szCs w:val="28"/>
          <w:lang w:val="ru-RU"/>
        </w:rPr>
        <w:tab/>
        <w:tab/>
        <w:tab/>
        <w:tab/>
        <w:t xml:space="preserve">          </w:t>
        <w:tab/>
        <w:tab/>
        <w:tab/>
        <w:tab/>
        <w:t xml:space="preserve">                      </w:t>
      </w:r>
      <w:r>
        <w:rPr>
          <w:b/>
          <w:bCs/>
          <w:sz w:val="28"/>
          <w:szCs w:val="28"/>
          <w:lang w:val="ru-RU"/>
        </w:rPr>
        <w:t>№ 84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.п.Чамзин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и бюджета городского поселения Чамзинка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мзинского муниципального района за второй квартал 2023 год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ставом городского поселения Чамзинка Чамзинского муниципального района, Положением о бюджетном процессе в городском поселении Чамзинка Чамзинском муниципальном районе, 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городского поселения Чамзинка Чамзинского муниципального района РЕШИЛ: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городского поселения Чамзинка Чамзинского муниципального района за второй квартал 2023 года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доходам в сумме 23633,6 тыс.рубле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расходам в сумме 27475,8 тыс.рубле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доходы бюджета городского поселения Чамзинка Чамзинского муниципального района за второй квартал 2023 года согласно приложению №1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расходы бюджета городского поселения Чамзинка Чамзинского муниципального района по ведомственной структуре за второй квартал 2023 года согласно приложению №2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официального опубликования в Информационном бюллетене «Вестник» городского поселения Чамзинка Чамзинского муниципального района</w:t>
      </w:r>
      <w:r>
        <w:rPr>
          <w:sz w:val="28"/>
          <w:szCs w:val="28"/>
        </w:rPr>
        <w:t>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городского </w:t>
      </w:r>
    </w:p>
    <w:p>
      <w:pPr>
        <w:pStyle w:val="Normal"/>
        <w:rPr>
          <w:lang w:val="ru-RU"/>
        </w:rPr>
      </w:pPr>
      <w:r>
        <w:rPr>
          <w:lang w:val="ru-RU"/>
        </w:rPr>
        <w:t>поселения Чамзинка</w:t>
        <w:tab/>
        <w:tab/>
        <w:tab/>
        <w:tab/>
        <w:tab/>
        <w:tab/>
        <w:tab/>
        <w:tab/>
        <w:t xml:space="preserve">            Н.Н.Гурьянов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080" w:right="108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4:00:00Z</dcterms:created>
  <dc:creator>Шапошникова О.Б.</dc:creator>
  <dc:description/>
  <cp:keywords/>
  <dc:language>en-US</dc:language>
  <cp:lastModifiedBy>Лариса Милешина</cp:lastModifiedBy>
  <cp:lastPrinted>2023-09-13T09:50:00Z</cp:lastPrinted>
  <dcterms:modified xsi:type="dcterms:W3CDTF">2023-09-13T06:50:00Z</dcterms:modified>
  <cp:revision>9</cp:revision>
  <dc:subject/>
  <dc:title>________________ районный совет депутатов</dc:title>
</cp:coreProperties>
</file>