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членов народной дружины городского поселения Чамз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7"/>
        <w:gridCol w:w="1455"/>
        <w:gridCol w:w="3651"/>
        <w:gridCol w:w="3887"/>
        <w:gridCol w:w="2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прожи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ые дан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Ануфриева Наталья Михайловн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8927-975-85-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/>
              <w:t>07.02.1989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М, </w:t>
            </w:r>
            <w:r>
              <w:rPr>
                <w:color w:val="000000"/>
              </w:rPr>
              <w:t xml:space="preserve">п. Чамзинка, ул. Пролетарская, 24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1 231216 выдан 21.10.2011 г. ТП №3 Межрайонного отдела УФМС России по Республике Мордовия в рп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5"/>
              <w:rPr/>
            </w:pPr>
            <w:r>
              <w:rPr>
                <w:sz w:val="23"/>
                <w:szCs w:val="23"/>
              </w:rPr>
              <w:t>Администрация городского поселения Чамзинка, зам.глав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Ваплер Ирина Владимировна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8902-668-89-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8"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01.09.1992 г.</w:t>
            </w:r>
          </w:p>
          <w:p>
            <w:pPr>
              <w:pStyle w:val="Normal"/>
              <w:ind w:right="-13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90" w:hanging="0"/>
              <w:rPr/>
            </w:pPr>
            <w:r>
              <w:rPr/>
              <w:t xml:space="preserve">РМ, </w:t>
            </w:r>
            <w:r>
              <w:rPr>
                <w:color w:val="000000"/>
              </w:rPr>
              <w:t>п.Чамзинка, ул. Терешковой, д.8, кв.2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89 11 254555 выдан 02.10.2012 г. Межрайонный отдел УФМС России по Республике Мордовия в рп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Чамзинская средняя общеобразовательная школа №2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енкова Людмила Николаевна</w:t>
            </w:r>
          </w:p>
          <w:p>
            <w:pPr>
              <w:pStyle w:val="Normal"/>
              <w:rPr/>
            </w:pPr>
            <w:r>
              <w:rPr/>
              <w:t>8987-695-52-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5.09.1965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 Чамзинка, ул. 1-я Нагорная, д. 1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10 168855 выдан 28.09.2010 г. </w:t>
            </w:r>
          </w:p>
          <w:p>
            <w:pPr>
              <w:pStyle w:val="Normal"/>
              <w:rPr/>
            </w:pPr>
            <w:r>
              <w:rPr/>
              <w:t>ТП УФМС России по РМ  в</w:t>
            </w:r>
          </w:p>
          <w:p>
            <w:pPr>
              <w:pStyle w:val="Normal"/>
              <w:rPr/>
            </w:pPr>
            <w:r>
              <w:rPr/>
              <w:t xml:space="preserve">Чамзинском муниц. район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 «Золуш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рыкина Галина Юрьевна</w:t>
            </w:r>
          </w:p>
          <w:p>
            <w:pPr>
              <w:pStyle w:val="Normal"/>
              <w:rPr/>
            </w:pPr>
            <w:r>
              <w:rPr/>
              <w:t>8906-160-51-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03.10.1971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амзинка, ул. Мира, д.2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6 421602 выдан 15.10.2016 г. Межрайонным отделом УФМС России по Республики Мордовия в р.п.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Лицей №1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 xml:space="preserve">Комарова Светлана Ивановна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8927-187-71-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7.1969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33" w:hanging="0"/>
              <w:rPr/>
            </w:pPr>
            <w:r>
              <w:rPr/>
              <w:t>РМ,</w:t>
            </w:r>
            <w:r>
              <w:rPr>
                <w:color w:val="000000"/>
              </w:rPr>
              <w:t xml:space="preserve"> п. Чамзинка, ул. Кирова, д. 16-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4 343856 выдан 15.08.2014 г. Межрайонный отдел УФМС России по Республике Мордовия в рп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й №1 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 xml:space="preserve">Костин Виктор Федорович тел: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8917-696-21-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09.12.1960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96" w:hanging="0"/>
              <w:rPr/>
            </w:pPr>
            <w:r>
              <w:rPr/>
              <w:t xml:space="preserve">РМ, </w:t>
            </w:r>
            <w:r>
              <w:rPr>
                <w:color w:val="000000"/>
              </w:rPr>
              <w:t>п. Чамзинка, ул. Пролетарская, д. 5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5 904209 выдан 23.12.2005 г. ОВД Чамзинского района Республики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Чамзинского муниципального района, завед. отделом по делам молодежи и спор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 xml:space="preserve">Крылова Юлия Владимировна 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8937-673-44-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02.10.1986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М, </w:t>
            </w:r>
            <w:r>
              <w:rPr>
                <w:color w:val="000000"/>
              </w:rPr>
              <w:t>п. Чамзинка, ул. Пионерская, д. 9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5 966688 выдан 26.10.2006 г. ОВД Октябрьского района г.Саранс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местного исполнительное комитета партии «Единая Росс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Наталья Николаевна</w:t>
            </w:r>
          </w:p>
          <w:p>
            <w:pPr>
              <w:pStyle w:val="Normal"/>
              <w:rPr/>
            </w:pPr>
            <w:r>
              <w:rPr/>
              <w:t>8951-051-43-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15.05.1976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Чамзинка, ул. Пионерская, д.3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5 954322 выдан 03.08.2006 г. ОВД Чамзинского района Республики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яйкина Ольга Владимировна</w:t>
            </w:r>
          </w:p>
          <w:p>
            <w:pPr>
              <w:pStyle w:val="Normal"/>
              <w:rPr/>
            </w:pPr>
            <w:r>
              <w:rPr/>
              <w:t>8927-170-89-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30.05.1983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 Чамзинка, ул. Терешковой, д. 15, кв. 1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5 954438 выдан 26.08.2006 г. Отделом внутренних дел Чамзинского района Р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«Звездочк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Светлана Анатольевна </w:t>
            </w:r>
          </w:p>
          <w:p>
            <w:pPr>
              <w:pStyle w:val="Normal"/>
              <w:rPr/>
            </w:pPr>
            <w:r>
              <w:rPr/>
              <w:t>8927-175-35-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04.11.1981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 Чамзинка, ул. Республиканская, д. 13А, кв. 5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8 499240 выдан 27.03.2019 г. МВД по Республике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Чамзи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шина Татьяна Сергеевна</w:t>
            </w:r>
          </w:p>
          <w:p>
            <w:pPr>
              <w:pStyle w:val="Normal"/>
              <w:rPr/>
            </w:pPr>
            <w:r>
              <w:rPr/>
              <w:t>8987-696-17-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20.02.1986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 Чамзинка, 6-ой микрорайон, д. 23, кв. 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5 929243 выдан 31.03.2006 г. Отделом внутренних дел Чамзинского района 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Звездоч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чева Светлана Владимировна</w:t>
            </w:r>
          </w:p>
          <w:p>
            <w:pPr>
              <w:pStyle w:val="Normal"/>
              <w:rPr/>
            </w:pPr>
            <w:r>
              <w:rPr/>
              <w:t>8927-274-06-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01.02.1971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Репьевка, ул. О.Корнилова, д.1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5 395684 выдан 01.03.2016 г. Межрайонным отделом УФМС России по Республики Мордовия в р.п.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Павлинов Евгений Юрьевич 09.09.1979 г.                                  8927-194-35-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09.09.1979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90" w:hanging="0"/>
              <w:rPr/>
            </w:pPr>
            <w:r>
              <w:rPr/>
              <w:t xml:space="preserve">РМ, </w:t>
            </w:r>
            <w:r>
              <w:rPr>
                <w:color w:val="000000"/>
              </w:rPr>
              <w:t>п.Чамзинка, ул. Горячкина, д.5, кв.1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89 02 203604 выдан 22.01.2002 г. РОВД Чамзинского района Республики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5"/>
              <w:rPr/>
            </w:pPr>
            <w:r>
              <w:rPr/>
              <w:t>«Дом науки и техники» инстру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чайкин Юрий Николаевич</w:t>
            </w:r>
          </w:p>
          <w:p>
            <w:pPr>
              <w:pStyle w:val="Normal"/>
              <w:rPr/>
            </w:pPr>
            <w:r>
              <w:rPr/>
              <w:t>8927-177-31-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13.03.1963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 Чамзинка, ул. Терешковой, д. 17, кв. 2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07 047026 выдан  18.04.2008 г. </w:t>
            </w:r>
          </w:p>
          <w:p>
            <w:pPr>
              <w:pStyle w:val="Normal"/>
              <w:rPr/>
            </w:pPr>
            <w:r>
              <w:rPr/>
              <w:t>ТП УФМС России по РМ  в</w:t>
            </w:r>
          </w:p>
          <w:p>
            <w:pPr>
              <w:pStyle w:val="Normal"/>
              <w:rPr/>
            </w:pPr>
            <w:r>
              <w:rPr/>
              <w:t>Чамзинском муниц.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ХО органов местного самоуправления и муниципальных учрежд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вестрова Татьяна Юрьевна</w:t>
            </w:r>
          </w:p>
          <w:p>
            <w:pPr>
              <w:pStyle w:val="Normal"/>
              <w:rPr/>
            </w:pPr>
            <w:r>
              <w:rPr/>
              <w:t>8905-009-05-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21.09.1978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 Чамзинка, ул. Терешковой, д. 24, кв. 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08 063430 выдан  26.06.2008 г. </w:t>
            </w:r>
          </w:p>
          <w:p>
            <w:pPr>
              <w:pStyle w:val="Normal"/>
              <w:rPr/>
            </w:pPr>
            <w:r>
              <w:rPr/>
              <w:t>ТП УФМС России по РМ  в</w:t>
            </w:r>
          </w:p>
          <w:p>
            <w:pPr>
              <w:pStyle w:val="Normal"/>
              <w:rPr/>
            </w:pPr>
            <w:r>
              <w:rPr/>
              <w:t>Чамзинском муниц.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«Звездочк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а Нина Юрьевна</w:t>
            </w:r>
          </w:p>
          <w:p>
            <w:pPr>
              <w:pStyle w:val="Normal"/>
              <w:rPr/>
            </w:pPr>
            <w:r>
              <w:rPr/>
              <w:t>8937-516-63-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24.02.1981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Чамзинский район, с. Репьевка, ул. Комсомольская, д. 4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3 808422 выдан 13.05.2004 г. Отделом внутренних дел Чамзинского района Республики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Золуш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аев Вячеслав Алексеевич </w:t>
            </w:r>
          </w:p>
          <w:p>
            <w:pPr>
              <w:pStyle w:val="Normal"/>
              <w:rPr/>
            </w:pPr>
            <w:r>
              <w:rPr/>
              <w:t>8927-182-78-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97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 Чамзинка, ул. Центральная, д. 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 690498 выдан 05.08.2003 Чамзинским РОВД Р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ЧСОШ №2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Щетинина Татьяна Александровна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 xml:space="preserve">8927-173-78-6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11.08.1983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90" w:hanging="0"/>
              <w:rPr>
                <w:color w:val="000000"/>
              </w:rPr>
            </w:pPr>
            <w:r>
              <w:rPr/>
              <w:t xml:space="preserve">РМ, </w:t>
            </w:r>
            <w:r>
              <w:rPr>
                <w:color w:val="000000"/>
              </w:rPr>
              <w:t>п.Чамзинка, ул. Терешковой, д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03 №809056 выдан </w:t>
            </w:r>
          </w:p>
          <w:p>
            <w:pPr>
              <w:pStyle w:val="Normal"/>
              <w:rPr/>
            </w:pPr>
            <w:r>
              <w:rPr/>
              <w:t>Межрайонный отдел УФМС России по Республике Мордовия в рп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/>
              <w:t>Администрация городского поселения Чамзи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Трофимчук  Марина Абрамовн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8987-690-78-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970 г.</w:t>
            </w:r>
          </w:p>
          <w:p>
            <w:pPr>
              <w:pStyle w:val="Normal"/>
              <w:ind w:right="-13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М, </w:t>
            </w:r>
            <w:r>
              <w:rPr>
                <w:color w:val="000000"/>
              </w:rPr>
              <w:t>п. Чамзинка, ул. Мордовская, д.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15 376241 выдан 17.07.2015 г. Межрайонный отдел УФМС России по Республике Мордовия в рп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5"/>
              <w:rPr/>
            </w:pPr>
            <w:r>
              <w:rPr>
                <w:sz w:val="23"/>
                <w:szCs w:val="23"/>
              </w:rPr>
              <w:t>Администрация городского поселения Чамзинка, зам.глав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манкина Татьяна Александровна</w:t>
            </w:r>
          </w:p>
          <w:p>
            <w:pPr>
              <w:pStyle w:val="Normal"/>
              <w:rPr/>
            </w:pPr>
            <w:r>
              <w:rPr/>
              <w:t>8927-191-24-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3.06.1979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Чамзинка, ул. Зеленая, д. 8А, кв.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2 308949 выдан 09.08.2002 г Чамзинским РОВД МВД Республики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Чамзи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Федина Ольга Викторовна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8927-185-55-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25.07.1977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90" w:hanging="0"/>
              <w:rPr/>
            </w:pPr>
            <w:r>
              <w:rPr/>
              <w:t xml:space="preserve">РМ, </w:t>
            </w:r>
            <w:r>
              <w:rPr>
                <w:color w:val="000000"/>
              </w:rPr>
              <w:t>п.Чамзинка, ул. Базарная, д.2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89 11 230700 выдан 11.02.2012 г. Межрайонный отдел УФМС России по Республике Мордовия в рп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Чамзинского муниципального района, главный специалист уполномоченный по делам ГО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Фомичева Юлия Александровна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7.1990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90" w:hanging="0"/>
              <w:rPr/>
            </w:pPr>
            <w:r>
              <w:rPr/>
              <w:t>РМ, п. Чамзинка,  микро-6,д.10, кв.4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 32937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ан 20.06.2014 г. МО УФМС России по Республике Мордовия в рп.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Чамзи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ова Олеся Николаевна</w:t>
            </w:r>
          </w:p>
          <w:p>
            <w:pPr>
              <w:pStyle w:val="Normal"/>
              <w:rPr/>
            </w:pPr>
            <w:r>
              <w:rPr/>
              <w:t>8927-641-69-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10.02.1982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, п. Чамзинка, ул. Терешковой, д. 26, кв. 4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3 795021 выдан 09.08.2004 г.</w:t>
            </w:r>
          </w:p>
          <w:p>
            <w:pPr>
              <w:pStyle w:val="Normal"/>
              <w:rPr/>
            </w:pPr>
            <w:r>
              <w:rPr/>
              <w:t>ОВД Старошайговского района Р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Солныш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 xml:space="preserve">Якунчев Александр Петрович 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8917-005-44-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21.02.1959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 xml:space="preserve">РМ, </w:t>
            </w:r>
            <w:r>
              <w:rPr>
                <w:color w:val="000000"/>
              </w:rPr>
              <w:t>п. Чамзинка, ул. Терешковой, д. 22, кв. 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89 05 929504 выдан 13.05.2006 г. ОВД Чамзинского района Республики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ДОД «Чамзинская ДЮСШ», тре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Мешочкова Елена Викторовна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892717670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2.1986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М, п. Комсомольский, мкр1-й, д.25,кв.59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7 017660 выдан 05.09.2007 отделом УФМС России по Республике Мордовия в Октябрьском районе города Саранс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рганизационного отдела Администрации Чамзи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Пискунова Ольга Сергеевна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898769032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7.197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М,с. Репьевка, ул. Комсомольская, д.4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 423812 выдан 10.10.2002г. Чамзинским РОВД МВД Республики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МКУ ЧМР </w:t>
            </w:r>
          </w:p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ЕДДС» Администрации Чамзи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Резчикова Маргарита Игор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8.199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М,п. Комсомольский, ул. Тани Бибиной, д.1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 517880 выдан 27.09.2019г. МВД по Республике Мордов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промышленности, транспорта, строительства и архитектуры Администрации Чамзинского муниципального района</w:t>
            </w:r>
          </w:p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Пыресева Ирина Игор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4.199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М, п. Чамзинка, ул.Рабочая,д.12/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 210227 выдан 22.07.2011г Межрайонный отдел УФМС России по Республике Мордовия в рп Комсомольский в Чамзинск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административной комиссии</w:t>
            </w:r>
          </w:p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Чамзи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Белоус Светлана Вячеслав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1.197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М, п. Чамзинка, ул. Сайгушская, д.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 210036 выдан 17.06.2011 ТП УФМС России по Республике Мордовия  в Чамзинском муниципальном район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- заведующий отделом по торговле Администрации Чамзи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Годяйкина Татьяна Олеговна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/>
              <w:t>898799905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3.199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М, п. Чамзинка, ул. Мира д. 1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294320 выдан 12.09.2013г.</w:t>
            </w:r>
          </w:p>
          <w:p>
            <w:pPr>
              <w:pStyle w:val="Normal"/>
              <w:rPr/>
            </w:pPr>
            <w:r>
              <w:rPr/>
              <w:t xml:space="preserve">ТП в п. Ромоданово  Межрайонного отделения УФМС России по РМ в Ичалковском район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Администрации городского поселения Чамзи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5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15:00Z</dcterms:created>
  <dc:creator>masha</dc:creator>
  <dc:description/>
  <cp:keywords/>
  <dc:language>en-US</dc:language>
  <cp:lastModifiedBy>www</cp:lastModifiedBy>
  <cp:lastPrinted>2024-03-27T15:47:00Z</cp:lastPrinted>
  <dcterms:modified xsi:type="dcterms:W3CDTF">2024-03-27T14:10:00Z</dcterms:modified>
  <cp:revision>17</cp:revision>
  <dc:subject/>
  <dc:title>Добрый день</dc:title>
</cp:coreProperties>
</file>