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ородского поселения Чамзи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мзинского муниципального района Республики Мордо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0 очередная сессия)</w:t>
      </w:r>
    </w:p>
    <w:p>
      <w:pPr>
        <w:pStyle w:val="Normal"/>
        <w:spacing w:lineRule="atLeast" w:line="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02.10.2023г.</w:t>
        <w:tab/>
        <w:tab/>
        <w:tab/>
        <w:tab/>
        <w:tab/>
        <w:tab/>
        <w:tab/>
        <w:tab/>
        <w:tab/>
        <w:tab/>
        <w:tab/>
        <w:t xml:space="preserve">          №87</w:t>
      </w:r>
    </w:p>
    <w:p>
      <w:pPr>
        <w:pStyle w:val="Normal"/>
        <w:spacing w:lineRule="atLeast" w:line="0"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р.п.Чамзинка</w:t>
      </w:r>
    </w:p>
    <w:p>
      <w:pPr>
        <w:pStyle w:val="Normal"/>
        <w:spacing w:lineRule="atLeast" w:line="0"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 Совета депутатов городского поселения Чамзинка №60 от 27.12.2022г. «О бюджете городского поселения Чамзинка Чамзинского муниципального района на 2023 год и плановый период 2024 и 2025 годов»</w:t>
      </w:r>
    </w:p>
    <w:p>
      <w:pPr>
        <w:pStyle w:val="Normal"/>
        <w:spacing w:lineRule="atLeast" w:line="0"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120" w:after="1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 и на основании Устава городского поселения Чамзинка Чамзинского муниципального района Республики Мордовия</w:t>
      </w:r>
    </w:p>
    <w:p>
      <w:pPr>
        <w:pStyle w:val="Normal"/>
        <w:spacing w:lineRule="atLeast" w:line="0" w:before="120" w:after="12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городского поселения Чамзинка решил:</w:t>
      </w:r>
    </w:p>
    <w:p>
      <w:pPr>
        <w:pStyle w:val="Normal"/>
        <w:spacing w:lineRule="atLeast" w:line="0" w:before="120" w:after="1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городского поселения Чамзинка №60 от 27.12.2022г. «О бюджете городского поселения Чамзинка Чамзинского муниципального района на 2023 год и плановый период 2024 и 2025 годов» следующие изменения:</w:t>
      </w:r>
    </w:p>
    <w:p>
      <w:pPr>
        <w:pStyle w:val="Normal"/>
        <w:spacing w:lineRule="atLeast" w:line="0" w:before="120" w:after="1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В статье 1 п.1 сумму по доходам заменить на 71799,78637 тыс. рублей, сумму по расходам заменить на 71799,78637 тыс. рублей. </w:t>
      </w:r>
    </w:p>
    <w:p>
      <w:pPr>
        <w:pStyle w:val="Normal"/>
        <w:spacing w:lineRule="atLeast" w:line="0" w:before="120" w:after="1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В статье 1 п. сумму по доходам заменить на 50755,5 тыс. рублей, сумму по расходам заменить на 50755,5 тыс. рублей. </w:t>
      </w:r>
    </w:p>
    <w:p>
      <w:pPr>
        <w:pStyle w:val="Normal"/>
        <w:spacing w:lineRule="atLeast" w:line="0" w:before="120" w:after="1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120" w:after="1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)Приложения № 2, 3,4 и 5 изложить в новой редакции.</w:t>
      </w:r>
    </w:p>
    <w:p>
      <w:pPr>
        <w:pStyle w:val="Normal"/>
        <w:spacing w:lineRule="atLeast" w:line="0" w:before="120" w:after="1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120" w:after="1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120" w:after="1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</w:t>
      </w:r>
    </w:p>
    <w:p>
      <w:pPr>
        <w:pStyle w:val="Normal"/>
        <w:spacing w:lineRule="atLeast" w:line="0" w:before="120" w:after="1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селения Чамзинка</w:t>
        <w:tab/>
        <w:tab/>
        <w:tab/>
        <w:tab/>
        <w:tab/>
        <w:tab/>
        <w:t>Н.Н.Гурьян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Hlk61272199"/>
      <w:bookmarkStart w:id="1" w:name="_Hlk61272199"/>
      <w:bookmarkEnd w:id="1"/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иска из решения 19 очередной сессии Совета депутатов городского поселения Чамзинка Чамзинского муниципального района Республики Мордовия «О бюджете городского поселения Чамзинка Чамзинского муниципального района на 2023 и плановый период 2024, 2025 годов» №60 от 27.12.2022 г с изменениями принятыми на 20 очередной сессии Совета депутатов от 02.10.2023г. года №87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4"/>
        <w:ind w:firstLine="405"/>
        <w:rPr/>
      </w:pPr>
      <w:r>
        <w:rPr/>
        <w:t>Увеличить план по доходам по следующей бюджетной классификации:</w:t>
      </w:r>
    </w:p>
    <w:p>
      <w:pPr>
        <w:pStyle w:val="Normal"/>
        <w:spacing w:lineRule="atLeast" w:line="14"/>
        <w:ind w:firstLine="405"/>
        <w:jc w:val="both"/>
        <w:rPr/>
      </w:pPr>
      <w:r>
        <w:rPr/>
        <w:t xml:space="preserve">91011105013130000120   +100,8 тыс.руб.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</w:t>
      </w:r>
    </w:p>
    <w:p>
      <w:pPr>
        <w:pStyle w:val="Normal"/>
        <w:spacing w:lineRule="atLeast" w:line="14"/>
        <w:ind w:firstLine="405"/>
        <w:jc w:val="both"/>
        <w:rPr/>
      </w:pPr>
      <w:r>
        <w:rPr/>
        <w:t xml:space="preserve">91011406013130000430   +83,6 тыс.руб. Доходы от продажи земельных участков,   </w:t>
      </w:r>
    </w:p>
    <w:p>
      <w:pPr>
        <w:pStyle w:val="Normal"/>
        <w:spacing w:lineRule="atLeast" w:line="14"/>
        <w:ind w:firstLine="405"/>
        <w:jc w:val="both"/>
        <w:rPr/>
      </w:pPr>
      <w:r>
        <w:rPr/>
        <w:t xml:space="preserve">государственная собственность на которые не разграничена и которые расположены в   </w:t>
      </w:r>
    </w:p>
    <w:p>
      <w:pPr>
        <w:pStyle w:val="Normal"/>
        <w:spacing w:lineRule="atLeast" w:line="14"/>
        <w:ind w:firstLine="405"/>
        <w:jc w:val="both"/>
        <w:rPr/>
      </w:pPr>
      <w:r>
        <w:rPr/>
        <w:t>границах городских поселений.</w:t>
      </w:r>
    </w:p>
    <w:p>
      <w:pPr>
        <w:pStyle w:val="Normal"/>
        <w:spacing w:lineRule="atLeast" w:line="14"/>
        <w:ind w:firstLine="405"/>
        <w:rPr/>
      </w:pPr>
      <w:r>
        <w:rPr/>
        <w:t>Уменьшить план по доходам по следующей бюджетной классификации:</w:t>
      </w:r>
    </w:p>
    <w:p>
      <w:pPr>
        <w:pStyle w:val="Normal"/>
        <w:spacing w:lineRule="atLeast" w:line="14"/>
        <w:ind w:firstLine="405"/>
        <w:rPr/>
      </w:pPr>
      <w:r>
        <w:rPr/>
        <w:t>91020220299130000150150   -3932,69708  тыс.руб.  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</w:r>
    </w:p>
    <w:p>
      <w:pPr>
        <w:pStyle w:val="Normal"/>
        <w:spacing w:lineRule="atLeast" w:line="14"/>
        <w:ind w:left="405" w:hanging="0"/>
        <w:jc w:val="both"/>
        <w:rPr/>
      </w:pPr>
      <w:r>
        <w:rPr/>
        <w:t>91020220302130000150150- 80,25912тыс.руб. 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;</w:t>
      </w:r>
    </w:p>
    <w:p>
      <w:pPr>
        <w:pStyle w:val="Normal"/>
        <w:spacing w:lineRule="atLeast" w:line="14"/>
        <w:ind w:left="405" w:hanging="0"/>
        <w:jc w:val="both"/>
        <w:rPr/>
      </w:pPr>
      <w:r>
        <w:rPr/>
      </w:r>
    </w:p>
    <w:p>
      <w:pPr>
        <w:pStyle w:val="Normal"/>
        <w:ind w:firstLine="708"/>
        <w:rPr/>
      </w:pPr>
      <w:r>
        <w:rPr>
          <w:sz w:val="28"/>
          <w:szCs w:val="28"/>
        </w:rPr>
        <w:t>Внести изменения в расходную часть бюджета по следующим статьям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/>
        <w:t>тыс.руб.</w:t>
      </w:r>
    </w:p>
    <w:p>
      <w:pPr>
        <w:pStyle w:val="Normal"/>
        <w:ind w:firstLine="426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6510</wp:posOffset>
                </wp:positionV>
                <wp:extent cx="6318250" cy="5933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593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37"/>
                              <w:gridCol w:w="741"/>
                              <w:gridCol w:w="838"/>
                              <w:gridCol w:w="837"/>
                              <w:gridCol w:w="1276"/>
                              <w:gridCol w:w="992"/>
                              <w:gridCol w:w="992"/>
                              <w:gridCol w:w="1337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9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Глава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Подраздел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Целевая стать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Вид расходов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КОСГУ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сего на год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9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2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Администрация городского поселения Чамзинка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91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9004423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-1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2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Администрация городского поселения Чамзинка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91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130014235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+13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2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Администрация городского поселения Чамзинка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91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270024202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+15,932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2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Администрация городского поселения Чамзинка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91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141014205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22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+4,067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2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Администрация городского поселения Чамзинка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91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142024205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-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2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Администрация городского поселения Чамзинка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91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89100612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85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295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+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2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Администрация городского поселения Чамзинка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91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35004422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-91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2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Администрация городского поселения Чамзинка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91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89100430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+91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2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Администрация городского поселения Чамзинка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91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350044237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-1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2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Администрация городского поселения Чамзинка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91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35003422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41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+1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2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Администрация городского поселения Чамзинка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91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141014205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+282,890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2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Администрация городского поселения Чамзинка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91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89100412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-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2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Администрация городского поселения Чамзинка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91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89100412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346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-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2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Администрация городского поселения Чамзинка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91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89100412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-21,690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2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Администрация городского поселения Чамзинка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91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280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36748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85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298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-3932,697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2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Администрация городского поселения Чамзинка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91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280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36748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85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298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-80,259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2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Администрация городского поселения Чамзинка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91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130014253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+8,0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2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Администрация городского поселения Чамзинка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91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280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F36748S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85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298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-8.04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5pt;height:467.2pt;mso-wrap-distance-left:0pt;mso-wrap-distance-right:9pt;mso-wrap-distance-top:0pt;mso-wrap-distance-bottom:0pt;margin-top:1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9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37"/>
                        <w:gridCol w:w="741"/>
                        <w:gridCol w:w="838"/>
                        <w:gridCol w:w="837"/>
                        <w:gridCol w:w="1276"/>
                        <w:gridCol w:w="992"/>
                        <w:gridCol w:w="992"/>
                        <w:gridCol w:w="1337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29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Глава</w:t>
                            </w:r>
                          </w:p>
                        </w:tc>
                        <w:tc>
                          <w:tcPr>
                            <w:tcW w:w="8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Раздел</w:t>
                            </w:r>
                          </w:p>
                        </w:tc>
                        <w:tc>
                          <w:tcPr>
                            <w:tcW w:w="8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Подраздел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Целевая статья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Вид расходов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КОСГУ</w:t>
                            </w:r>
                          </w:p>
                        </w:tc>
                        <w:tc>
                          <w:tcPr>
                            <w:tcW w:w="13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его на го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9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2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Администрация городского поселения Чамзинка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910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9004423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-150,0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2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Администрация городского поселения Чамзинка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910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130014235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+130,0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2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Администрация городского поселения Чамзинка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910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270024202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+15,93258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2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Администрация городского поселения Чамзинка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910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141014205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t>22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+4,06742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2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Администрация городского поселения Чамзинка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910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142024205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-0,5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2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Администрация городского поселения Чамзинка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910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89100612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85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295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+0,5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2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Администрация городского поселения Чамзинка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910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35004422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-91,8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2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Администрация городского поселения Чамзинка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910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89100430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+91,8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2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Администрация городского поселения Чамзинка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910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350044237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-19,0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2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Администрация городского поселения Чамзинка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910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35003422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41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+19,0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2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Администрация городского поселения Чамзинка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910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141014205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+282,89029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2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Администрация городского поселения Чамзинка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910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89100412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-100,0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2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Администрация городского поселения Чамзинка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910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89100412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346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-100,0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2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Администрация городского поселения Чамзинка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910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89100412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-21,69029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2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Администрация городского поселения Чамзинка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910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280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t>F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36748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85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298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-3932,69708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2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Администрация городского поселения Чамзинка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910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280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t>F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36748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85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298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-80,25912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2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Администрация городского поселения Чамзинка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910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130014253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+8,042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2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Администрация городского поселения Чамзинка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910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280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t>F36748S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t>85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t>298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-8.04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лава городского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еления Чамзинка</w:t>
        <w:tab/>
        <w:tab/>
        <w:tab/>
        <w:tab/>
        <w:tab/>
        <w:tab/>
        <w:tab/>
        <w:t>Н.Н.Гурьян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_Hlk61272199"/>
      <w:bookmarkStart w:id="3" w:name="_Hlk61272199"/>
      <w:bookmarkEnd w:id="3"/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5:23:00Z</dcterms:created>
  <dc:creator>Admin</dc:creator>
  <dc:description/>
  <cp:keywords/>
  <dc:language>en-US</dc:language>
  <cp:lastModifiedBy>Лариса Милешина</cp:lastModifiedBy>
  <cp:lastPrinted>2023-10-09T12:49:00Z</cp:lastPrinted>
  <dcterms:modified xsi:type="dcterms:W3CDTF">2023-10-09T09:51:00Z</dcterms:modified>
  <cp:revision>34</cp:revision>
  <dc:subject/>
  <dc:title/>
</cp:coreProperties>
</file>