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Чамз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1 внеочередная сессия)</w:t>
      </w:r>
    </w:p>
    <w:p>
      <w:pPr>
        <w:pStyle w:val="Normal"/>
        <w:spacing w:lineRule="atLeast" w:line="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6.12.2023г.</w:t>
        <w:tab/>
        <w:tab/>
        <w:tab/>
        <w:tab/>
        <w:tab/>
        <w:tab/>
        <w:tab/>
        <w:tab/>
        <w:tab/>
        <w:tab/>
        <w:tab/>
        <w:t xml:space="preserve">          №96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.п.Чамзинка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депутатов городского поселения Чамзинка №60 от 27.12.2022г. «О бюджете городского поселения Чамзинка Чамзинского муниципального района на 2023 год и плановый период 2024 и 2025 годов»</w:t>
      </w:r>
    </w:p>
    <w:p>
      <w:pPr>
        <w:pStyle w:val="Normal"/>
        <w:spacing w:lineRule="atLeast" w:line="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городского поселения Чамзинка Чамзинского муниципального района Республики Мордовия</w:t>
      </w:r>
    </w:p>
    <w:p>
      <w:pPr>
        <w:pStyle w:val="Normal"/>
        <w:spacing w:lineRule="atLeast" w:line="0" w:before="120" w:after="12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Чамзинка решил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поселения Чамзинка №60 от 27.12.2022г. «О бюджете городского поселения Чамзинка Чамзинского муниципального района на 2023 год и плановый период 2024 и 2025 годов» следующие изменения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статье 1 п.1 сумму по доходам заменить на 72323,38637  тыс. рублей, сумму по расходам заменить на 74713,77566 тыс. рублей.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Приложения № 2, 3,4 и 5 изложить в новой редакции.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61272199"/>
      <w:bookmarkStart w:id="1" w:name="_Hlk61272199"/>
      <w:bookmarkEnd w:id="1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шения 19 очередной сессии Совета депутатов городского поселения Чамзинка Чамзинского муниципального района Республики Мордовия «О бюджете городского поселения Чамзинка Чамзинского муниципального района на 2023 и плановый период 2024, 2025 годов» №60 от 27.12.2022 г с изменениями принятыми на 20 очередной сессии Совета депутатов от 02.10.2023г. года №87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ind w:firstLine="405"/>
        <w:rPr/>
      </w:pPr>
      <w:r>
        <w:rPr/>
        <w:t>Увеличить план по доходам по следующей бюджетной классификации: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>18211301995130000130   +33,0 тыс.руб. Прочие доходы от оказания платных услуг (работ)      получателями средств бюджетов городских поселений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нести изменения в расходную часть бюджета по следующим статьям: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6318250" cy="83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7"/>
                              <w:gridCol w:w="741"/>
                              <w:gridCol w:w="838"/>
                              <w:gridCol w:w="837"/>
                              <w:gridCol w:w="1276"/>
                              <w:gridCol w:w="992"/>
                              <w:gridCol w:w="992"/>
                              <w:gridCol w:w="13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 на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9100612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423,389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66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7"/>
                        <w:gridCol w:w="741"/>
                        <w:gridCol w:w="838"/>
                        <w:gridCol w:w="837"/>
                        <w:gridCol w:w="1276"/>
                        <w:gridCol w:w="992"/>
                        <w:gridCol w:w="992"/>
                        <w:gridCol w:w="13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 на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9100612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423,389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город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61272199"/>
      <w:bookmarkStart w:id="3" w:name="_Hlk61272199"/>
      <w:bookmarkEnd w:id="3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5:23:00Z</dcterms:created>
  <dc:creator>Admin</dc:creator>
  <dc:description/>
  <cp:keywords/>
  <dc:language>en-US</dc:language>
  <cp:lastModifiedBy>Лариса Милешина</cp:lastModifiedBy>
  <cp:lastPrinted>2023-12-04T15:34:00Z</cp:lastPrinted>
  <dcterms:modified xsi:type="dcterms:W3CDTF">2023-12-26T08:28:00Z</dcterms:modified>
  <cp:revision>44</cp:revision>
  <dc:subject/>
  <dc:title/>
</cp:coreProperties>
</file>