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Чамз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7 внеочередная сессия)</w:t>
      </w:r>
    </w:p>
    <w:p>
      <w:pPr>
        <w:pStyle w:val="Normal"/>
        <w:spacing w:lineRule="atLeast" w:line="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0.04.2023г.</w:t>
        <w:tab/>
        <w:tab/>
        <w:tab/>
        <w:tab/>
        <w:tab/>
        <w:tab/>
        <w:tab/>
        <w:tab/>
        <w:tab/>
        <w:tab/>
        <w:tab/>
        <w:t xml:space="preserve">          №74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.п.Чамзинка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</w:t>
      </w:r>
    </w:p>
    <w:p>
      <w:pPr>
        <w:pStyle w:val="Normal"/>
        <w:spacing w:lineRule="atLeast" w:line="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городского поселения Чамзинка Чамзинского муниципального района Республики Мордовия</w:t>
      </w:r>
    </w:p>
    <w:p>
      <w:pPr>
        <w:pStyle w:val="Normal"/>
        <w:spacing w:lineRule="atLeast" w:line="0" w:before="120" w:after="1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Чамзинка решил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 следующие изменения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статье 1 п.1 сумму по доходам заменить на 81 185,36633 тыс. рублей, сумму по расходам заменить на 81 185,36633 тыс. рублей.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Приложения № 2, 3,4 и 5 изложить в новой редакции.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1272199"/>
      <w:bookmarkStart w:id="1" w:name="_Hlk61272199"/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17 внеочередной сессии Совета депутатов городского поселения Чамзинка Чамзинского муниципального района Республики Мордовия «О бюджете городского поселения Чамзинка Чамзинского муниципального района на 2023 и плановый период 2024, 2025 годов» №60 от 27.12.2022 г с изменениями принятыми на 15 очередной сессии Совета депутатов от 17.02.2023г. года №66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ind w:firstLine="405"/>
        <w:rPr>
          <w:sz w:val="28"/>
          <w:szCs w:val="28"/>
        </w:rPr>
      </w:pPr>
      <w:r>
        <w:rPr>
          <w:sz w:val="28"/>
          <w:szCs w:val="28"/>
        </w:rPr>
        <w:tab/>
        <w:t>Увеличить план по доходам по следующей бюджетной классификации: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18211301995130000130 +42,6 тыс.руб. Прочие доходы от оказания платных услуг (работ) получателями средств бюджетов городских поселений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249999130000150 +37,237 тыс.руб. Прочие межбюджетные трансферты, передаваемые бюджетам городских поселений Субсидии бюджетам городских поселений на реализацию программ формирования современной городской среды Безвозмездные денежные поступления текущего характера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11302995130005130- +3,5 тыс.руб. Прочие доходы от компенсации затрат бюджетов городских поселений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нести изменения в расходную часть бюджета по следующим статьям:</w:t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741"/>
        <w:gridCol w:w="838"/>
        <w:gridCol w:w="837"/>
        <w:gridCol w:w="1276"/>
        <w:gridCol w:w="992"/>
        <w:gridCol w:w="992"/>
        <w:gridCol w:w="1337"/>
      </w:tblGrid>
      <w:tr>
        <w:trPr>
          <w:trHeight w:val="315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реждени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9100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b/>
                <w:bCs/>
                <w:sz w:val="20"/>
                <w:szCs w:val="20"/>
              </w:rPr>
              <w:t>7,237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00142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0014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9100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98,8678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2" w:name="_Hlk133506786"/>
            <w:bookmarkEnd w:id="2"/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9100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542,752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91004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5,1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0014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1,1157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город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61272199"/>
      <w:bookmarkStart w:id="4" w:name="_Hlk61272199"/>
      <w:bookmarkEnd w:id="4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23:00Z</dcterms:created>
  <dc:creator>Admin</dc:creator>
  <dc:description/>
  <cp:keywords/>
  <dc:language>en-US</dc:language>
  <cp:lastModifiedBy>Лариса Милешина</cp:lastModifiedBy>
  <cp:lastPrinted>2023-04-28T10:46:00Z</cp:lastPrinted>
  <dcterms:modified xsi:type="dcterms:W3CDTF">2023-04-28T08:04:00Z</dcterms:modified>
  <cp:revision>30</cp:revision>
  <dc:subject/>
  <dc:title/>
</cp:coreProperties>
</file>