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 вне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2.11.2023г.</w:t>
        <w:tab/>
        <w:tab/>
        <w:tab/>
        <w:tab/>
        <w:tab/>
        <w:tab/>
        <w:tab/>
        <w:tab/>
        <w:tab/>
        <w:tab/>
        <w:tab/>
        <w:t xml:space="preserve">          №91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72290,38637  тыс. рублей, сумму по расходам заменить на 74290,38637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9 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20 очередной сессии Совета депутатов от 02.10.2023г. года №87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/>
      </w:pPr>
      <w:r>
        <w:rPr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705030130000150  +80,0 тыс.руб. Прочие безвозмездные поступления в бюджеты городских поселений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18211301995130000130   +62,5 тыс.руб. Прочие доходы от оказания платных услуг (работ)      получателями средств бюджетов городских поселений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 xml:space="preserve">91011406013130000430   +210,8 тыс.руб. Доходы от продажи земельных участков,   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 xml:space="preserve">государственная собственность на которые не разграничена и которые расположены в   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границах городских поселений.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91011105013130000120   +137,3 тыс.руб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нести изменения в расходную часть бюджета по следующим статьям: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318250" cy="293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7"/>
                              <w:gridCol w:w="741"/>
                              <w:gridCol w:w="838"/>
                              <w:gridCol w:w="837"/>
                              <w:gridCol w:w="1276"/>
                              <w:gridCol w:w="992"/>
                              <w:gridCol w:w="992"/>
                              <w:gridCol w:w="13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на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0014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30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314,03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0014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8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00141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00141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6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6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2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665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31.2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7"/>
                        <w:gridCol w:w="741"/>
                        <w:gridCol w:w="838"/>
                        <w:gridCol w:w="837"/>
                        <w:gridCol w:w="1276"/>
                        <w:gridCol w:w="992"/>
                        <w:gridCol w:w="992"/>
                        <w:gridCol w:w="13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на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0014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73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30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314,0361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0014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82,4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00141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43,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00141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3,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6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76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6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3,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2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665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61272199"/>
      <w:bookmarkStart w:id="3" w:name="_Hlk61272199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12-04T15:34:00Z</cp:lastPrinted>
  <dcterms:modified xsi:type="dcterms:W3CDTF">2023-12-04T12:39:00Z</dcterms:modified>
  <cp:revision>40</cp:revision>
  <dc:subject/>
  <dc:title/>
</cp:coreProperties>
</file>